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.42 Земельного кодекса РФ Администрация муниципального района Волжский Самарской области информирует о возможном установлении публичного сервитута в целях размещения объектов газопровода, необходимых для подключения (технологического присоединения) к сетям инженерно-технического обеспечения, в отношении следующих земельных участ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:17:1301002:62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арская область, Волжский район, поселок Самарский, АОЗТ "Октябрьский"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:17:1301002:53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арская область, Волжский район, поселок Самарский, АОЗТ "Октябрьский"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установления публичного сервитута: размещение объекта, необходимого для подключения (технологического присоединения) к сетям инженерно-технического обеспечения: «Газопровод низкого давления от точки подключения к существующему газопроводу низкого давления диаметром 160 мм, проложенному в п. Самарский АЗОТ «Октябрьский», до границ земельного участка по адресу: Самарская обл., Волжский р-н, п. Самарский, АЗОТ «Октябрьский, к.н. 63:17:1301002:173».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тупившим ходатайством об установлении публичного сервитута и прилагаемым к нему графическим описанием местоположения границ публичного сервитута заинтересованные лица могут знакомиться по адресу: г. Самара,  ул. Дыбенко, 12в, каб. 409 (среда с 9:00 до 12: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в течение 30 дней со дня опубликования сообщения в Администрацию муниципального района Волжский Самарской области через канцелярию по адресу: г. Самара, ул. Дыбенко, 12 «Б», либо почтовым отправлением по указанному адр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ступившем ходатайстве об установлении публичного сервитута размещена на официальных интернет – сайтах Администрации муниципального района Волжский Самар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-adm63.ru/</w:t>
        </w:r>
      </w:hyperlink>
      <w:r>
        <w:rPr>
          <w:rFonts w:cs="Times New Roman" w:ascii="Times New Roman" w:hAnsi="Times New Roman"/>
          <w:sz w:val="28"/>
          <w:szCs w:val="28"/>
        </w:rPr>
        <w:t>), Администрации сельского поселения Лопатино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-lopatino.ru).</w:t>
        </w:r>
      </w:hyperlink>
    </w:p>
    <w:p>
      <w:pPr>
        <w:pStyle w:val="Normal"/>
        <w:spacing w:lineRule="auto" w:line="360"/>
        <w:jc w:val="both"/>
        <w:rPr>
          <w:rStyle w:val="InternetLink"/>
        </w:rPr>
      </w:pPr>
      <w:hyperlink r:id="rId4">
        <w:r>
          <w:rPr/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36"/>
      <w:ind w:left="880" w:right="140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-adm63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09:00Z</dcterms:created>
  <dc:creator>JULI</dc:creator>
  <dc:description/>
  <cp:keywords/>
  <dc:language>en-US</dc:language>
  <cp:lastModifiedBy>Сабинина Алёна Алексеевна</cp:lastModifiedBy>
  <cp:lastPrinted>2022-04-14T17:58:00Z</cp:lastPrinted>
  <dcterms:modified xsi:type="dcterms:W3CDTF">2022-04-14T13:58:00Z</dcterms:modified>
  <cp:revision>5</cp:revision>
  <dc:subject/>
  <dc:title/>
</cp:coreProperties>
</file>