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229"/>
      </w:tblGrid>
      <w:tr>
        <w:trPr>
          <w:trHeight w:val="4962" w:hRule="atLeast"/>
        </w:trPr>
        <w:tc>
          <w:tcPr>
            <w:tcW w:w="273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Волж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 № _________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 Порядку предоставления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субсидий сельскохозяйственным товаропроизводителям и организациям агропромышленного комплекса,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 </w:t>
            </w:r>
            <w:r>
              <w:rPr/>
              <w:t xml:space="preserve">осуществляющим свою деятельность на территории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Самарской области, в целях возмещения затрат в связи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с производством  сельскохозяйственной продукции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в части расходов на развитие молочного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 </w:t>
            </w:r>
            <w:r>
              <w:rPr/>
              <w:t>скотоводства Самарской области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ки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ов размеров субсидий на производство молока, содержание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х коров, установленные дифференцированно в зависимости от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 молочной продуктивности коров за предыдущий финансовый год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тавки расчётов размеров субсидий, предоставляемых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производство 1 килограмма молока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– 5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– 4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 – 3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3 000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вки расчётов размеров субсидий, предоставляемых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на содержание молочных коров (ежеквартальные)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содержание молочных коров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 – 5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 – 4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 – 3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е 3 000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6:06:00Z</dcterms:created>
  <dc:creator>Михайлов В.Н.</dc:creator>
  <dc:description/>
  <cp:keywords/>
  <dc:language>en-US</dc:language>
  <cp:lastModifiedBy>Zalman_1</cp:lastModifiedBy>
  <cp:lastPrinted>2011-06-14T13:06:00Z</cp:lastPrinted>
  <dcterms:modified xsi:type="dcterms:W3CDTF">2020-07-02T12:34:00Z</dcterms:modified>
  <cp:revision>31</cp:revision>
  <dc:subject/>
  <dc:title>Приложение 1</dc:title>
</cp:coreProperties>
</file>