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 Волжского района Самарской област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2.2020 № 10/4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рамма) приватизации муниципального имущества муниципального района Волжский Самар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риватизации имущества муниципального района Волжский Самарской области, включенного в прогнозный план (программу) приватизации на 2021 год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(программа) приватизации имущества муниципального района Волжский Самарской области на 2021 год формируется, в соответствии с Федеральным законом от 21.12.2001 № 178-ФЗ «О приватизации государственного и муниципального имущества», с учетом объемов муниципального имущества и полномочий муниципального района Волжский Самарской области, установленных Федеральным законом от 06.10.2003 № 131-ФЗ «Об общих принципах организации местного самоуправления в РФ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Основным принципом приватизации имущества муниципального района Волжский Самарской области на 2021 год является обеспечение максимальной бюджетной эффективности приватизации каждого объекта муниципального имущества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иватизация в 2021 году в наибольшей степени затронет малоэффективные объекты муниципальной собственности, требующие больших затрат на капитальный ремонт и техническое восстановление, а также имущество, использование которого не соответствует целям и задачам деятельности органов местного самоуправления муниципального района Волжский Самарской области.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/>
      </w:pPr>
      <w:r>
        <w:rPr/>
        <w:t>В соответствии со статьей 8 Федерального закона от 29.07.1998 № 135-ФЗ  «Об оценочной деятельности в Российской Федерации», в случае вовлечения в сделку объектов оценки, принадлежащих полностью или частично муниципальным образованиям, проведение оценки является обязательным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иватизации – до 1 января 2022 год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по объектам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954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1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ulim;굴림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20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именование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Адрес (местоположение), характерис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3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ежилое здание, ба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значение: нежилое, общей площадью 316,1 кв.м., кадастровый номер 63:17:0603007:285, расположенное по адресу: Самарская область, Волжский район, с.Лопат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ежилое здание (здание бан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значение: нежилое, общей площадью 212,9 кв.м., кадастровый номер 63:17:0902004:1153, расположенное по адресу: Самарская область, Волжский район, п.Черновский, ул.Коммунистическая, д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 с расположенным на нем нежилым здани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, кадастровый номер 63:17:1404001:1187, общая площадь 600 кв.м., местонахождение объекта: Самарская область, Волжский район, п.Просвет, ул.Рабочая, участок №20, с расположенным на нем нежилым зданием бани, адрес объекта: Самарская область, Волжский район, пос.Просвет, ул.Рабочая, д.20, кадастровый номер 63:17:1404001:1061, общая площадь 126,2 кв.м.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ежилое помещ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Назначение: нежилое, общей площадью 153,4 кв.м., расположенное по адресу: Самарская область, Волжский район, с.Черноречье, ул.Магистральная, д.1а, кадастровый номер 63:17:0802009:1356, этаж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 с расположенным на нем нежилым здани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, расположенный по адресу: Самарская обл., Волжский р-н, пгт.Смышляевка, пер.Коммунистический, уч.9В, кадастровый номер 63:17:0310002:134, площадью 2927 кв.м., с расположенным на нем нежилым зданием (баня), местонахождение объекта: Самарская обл., Волжский р-н, пгт.Смышляевка, пер.Коммунистический, д.9в, общей площадью 310,8 кв.м., кадастровый номер 63:17:0309026:1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 с расположенным на нем нежилым здани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, расположенный по адресу: Самарская обл., Волжский р-н, с.Белозерки, ул.Озерная, д.70, кадастровый номер 63:17:0903001:54, площадью 3189 кв.м., с расположенным на нем нежилым зданием, местонахождение объекта: Самарская обл., Волжский р-н, с.Белозерки, кадастровый номер 63:17:0903001:1352, общей площадью 719,6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>
          <w:trHeight w:val="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ежилое помещ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Назначение: нежилое, площадью 68,8 кв.м., расположенное по адресу: Самарская обл., Волжский р-н, пгт.Петра Дубрава, ул.60 лет Октября, д.6, 1 этаж, ком. 1, 2, 3, 4, 5, 6, 7, 8, кадастровый номер 63:17:0302008:119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  <w:tr>
        <w:trPr>
          <w:trHeight w:val="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, общей площадью 79.1 кв.м., кадастровый номер 63:17:0303010:1366, расположенное по адресу: Самарская область, Волжский район, поселок городского типа Петра Дубрава, улица 60 лет Октября, дом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  <w:lang w:val="en-US"/>
              </w:rPr>
            </w:pPr>
            <w:r>
              <w:rPr>
                <w:rFonts w:eastAsia="Gulim;굴림"/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Земельный участок с расположенными на нем нежилыми зданиями и сооружени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Земельный участок, общей площадью 357303 кв.м., кадастровый номер 63:17:0508017:84, расположенный по адресу: Самарская область, Волжский район, на землях МУСПП «Молодая Гвардия», юго-западнее села Воскресенка, с расположенными на нем нежилыми зданиями и сооружениям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весовая), общей площадью 74,9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7:59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оборудования), общей площадью 56,9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06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административное здание), общей площадью 887,9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07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1),общей площадью 1127,9 кв.м., расположенное по адресу: Самарская область, Волжский район, на землях МУСПП «Молодая Гвардия», юго-западнее с.Воскресенка, кадастровый номер 63:17:0510003:180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2), общей площадью 1125,5 кв.м., расположенное по адресу: Самарская область, Волжский район, на землях МУСПП «Молодая Гвардия», юго-западнее с.Воскресенка, кадастровый номер 63:17:0510003:182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3), общей площадью 1213,4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9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4), общей площадью 1118,5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8:27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5), общей площадью 1129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12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6), общей площадью 1130,9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8:26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7), общей площадью 1137,6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200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8), общей площадью 1137,7 кв.м., расположенное по адресу: Самарская область, Волжский район, на землях МУСПП «Молодая Гвардия», юго-западнее с.Воскресенка, кадастровый номер 63:17:0402001:36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10), общей площадью 2881,5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5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11), общей площадью 3450,8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4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12), общей площадью 289,3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201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Нежилое здание (склад № 13), общей площадью 2379,4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6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Нежилое здание (склад № 14), общей площадью 316,4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8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Сооружение (открытая стоянка автотранспортных средств № 5), общей площадью 1072,1 кв.м., расположенное по адресу: Самарская область, Волжский район, на землях МУСПП «Молодая Гвардия», юго-западнее с.Воскресенка, кадастровый номер 63:17:0511002:197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1), общей площадью 853,2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1:271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2), общей площадью 1875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14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3), общей площадью 1875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15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4), общей площадью 2125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1:270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/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5), общей площадью 125 кв.м., расположенное по адресу: Самарская область, Волжский район, на землях МУСПП «Молодая Гвардия», юго-западнее с.Воскресенка, кадастровый номер 63:17:0508011:269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</w:tabs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- Сооружение (склад сыпучих материалов № 6), общей площадью 125 кв.м., расположенное по адресу: Самарская область, Волжский район, на землях МУСПП «Молодая Гвардия», юго-западнее с.Воскресенка, кадастровый номер 63:17:0000000:26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Gulim;굴림"/>
                <w:sz w:val="28"/>
                <w:szCs w:val="28"/>
              </w:rPr>
            </w:pPr>
            <w:r>
              <w:rPr>
                <w:rFonts w:eastAsia="Gulim;굴림"/>
                <w:sz w:val="28"/>
                <w:szCs w:val="28"/>
              </w:rPr>
              <w:t>Продажа имущества на аукцион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Gulim;굴림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16:00Z</dcterms:created>
  <dc:creator>1</dc:creator>
  <dc:description/>
  <cp:keywords/>
  <dc:language>en-US</dc:language>
  <cp:lastModifiedBy>Наталья Артемьева</cp:lastModifiedBy>
  <cp:lastPrinted>2020-11-12T09:39:00Z</cp:lastPrinted>
  <dcterms:modified xsi:type="dcterms:W3CDTF">2020-12-04T09:53:00Z</dcterms:modified>
  <cp:revision>4</cp:revision>
  <dc:subject/>
  <dc:title>Приложение к Решению Собрания Представителей Волжского района</dc:title>
</cp:coreProperties>
</file>