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Волжского района Самарской област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/27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 муниципального имущества муниципального района Волжский Самарской област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боснование необходимости приватизации имущества муниципального района Волжский Самарской области, включенного в прогнозный план (программу) приватизации на 2022 год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(программа) приватизации имущества муниципального района Волжский Самарской области на 2022 год формируется, в соответствии с Федеральным законом от 21.12.2001 № 178-ФЗ «О приватизации государственного и муниципального имущества», с учетом объемов муниципального имущества и полномочий муниципального района Волжский Самарской области, установленных Федеральным законом от 06.10.2003 № 131-ФЗ «Об общих принципах организации местного самоуправления в РФ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Основным принципом приватизации имущества муниципального района Волжский Самарской области на 2022 год является обеспечение максимальной бюджетной эффективности приватизации каждого объекта муниципального имуществ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иватизация в 2022 году в наибольшей степени затронет малоэффективные объекты муниципальной собственности, требующие больших затрат на капитальный ремонт и техническое восстановление, а также имущество, использование которого не соответствует целям и задачам деятельности органов местного самоуправления муниципального района Волжский Самарской области.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/>
      </w:pPr>
      <w:r>
        <w:rPr/>
        <w:t>В соответствии со статьей 8 Федерального закона от 29.07.1998 № 135-ФЗ «Об оценочной деятельности в Российской Федерации», в случае вовлечения в сделку объектов оценки, принадлежащих полностью или частично муниципальным образованиям, проведение оценки является обязательным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иватизации – до 1 января 2023 года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 объектам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245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1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ulim;굴림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20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дрес (местоположение),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3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здание, ба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значение: нежилое, общей площадью 316,1 кв.м., кадастровый номер 63:17:0603007:285, расположенное по адресу: Самарская область, Волжский район, с.Лопат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здание (здание бан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значение: нежилое, общей площадью 212,9 кв.м., кадастровый номер 63:17:0902004:1153, расположенное по адресу: Самарская область, Волжский район, п.Черновский, ул.Коммунистическая, д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 на нем нежилым здани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, кадастровый номер 63:17:1404001:1187, общая площадь 600 кв.м., местонахождение объекта: Самарская область, Волжский район, п.Просвет, ул.Рабочая, участок №20, с расположенным на нем нежилым зданием бани, адрес объекта: Самарская область, Волжский район, пос.Просвет, ул.Рабочая, д.20, кадастровый номер 63:17:1404001:1061, общая площадь 126,2 кв.м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поме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Назначение: нежилое, общей площадью 153,4 кв.м., расположенное по адресу: Самарская область, Волжский район, с.Черноречье, ул.Магистральная, д.1а, кадастровый номер 63:17:0802009:1356, этаж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 на нем нежилым здани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, расположенный по адресу: Самарская обл., Волжский р-н, пгт.Смышляевка, пер.Коммунистический, уч.9В, кадастровый номер 63:17:0310002:134, площадью 2927 кв.м., с расположенным на нем нежилым зданием (баня), местонахождение объекта: Самарская обл., Волжский р-н, пгт.Смышляевка, пер.Коммунистический, д.9в, общей площадью 310,8 кв.м., кадастровый номер 63:17:0309026:1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 на нем нежилым здани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, расположенный по адресу: Самарская обл., Волжский р-н, с.Белозерки, ул.Озерная, д.70, кадастровый номер 63:17:0903001:54, площадью 3189 кв.м., с расположенным на нем нежилым зданием, местонахождение объекта: Самарская обл., Волжский р-н, с.Белозерки, кадастровый номер 63:17:0903001:1352, общей площадью 719,6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>
          <w:trHeight w:val="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поме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значение: нежилое, площадью 68,8 кв.м., расположенное по адресу: Самарская обл., Волжский р-н, пгт.Петра Дубрава, ул.60 лет Октября, д.6, 1 этаж, ком. 1, 2, 3, 4, 5, 6, 7, 8, кадастровый номер 63:17:0302008:11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, общей площадью 79.1 кв.м., кадастровый номер 63:17:0303010:1366, расположенное по адресу: Самарская область, Волжский район, поселок городского типа Петра Дубрава, улица 60 лет Октября, дом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и на нем нежилыми зданиями и сооружени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Земельный участок, общей площадью 357303 кв.м., кадастровый номер 63:17:0508017:84, расположенный по адресу: Самарская область, Волжский район, на землях МУСПП «Молодая Гвардия», юго-западнее села Воскресенка, с расположенными на нем нежилыми зданиями и сооружениям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весовая), общей площадью 74,9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7:59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оборудования), общей площадью 56,9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06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административное здание), общей площадью 887,9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07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),общей площадью 1127,9 кв.м., расположенное по адресу: Самарская область, Волжский район, на землях МУСПП «Молодая Гвардия», юго-западнее с.Воскресенка, кадастровый номер 63:17:0510003:180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2), общей площадью 1125,5 кв.м., расположенное по адресу: Самарская область, Волжский район, на землях МУСПП «Молодая Гвардия», юго-западнее с.Воскресенка, кадастровый номер 63:17:0510003:182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3), общей площадью 1213,4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9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4), общей площадью 1118,5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8:27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5), общей площадью 1129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2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6), общей площадью 1130,9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8:26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7), общей площадью 1137,6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200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8), общей площадью 1137,7 кв.м., расположенное по адресу: Самарская область, Волжский район, на землях МУСПП «Молодая Гвардия», юго-западнее с.Воскресенка, кадастровый номер 63:17:0402001:36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0), общей площадью 2881,5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5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1), общей площадью 3450,8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4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2), общей площадью 289,3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201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3), общей площадью 2379,4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6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14), общей площадью 316,4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8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открытая стоянка автотранспортных средств № 5), общей площадью 1072,1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7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1), общей площадью 853,2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1:271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2), общей площадью 1875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4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3), общей площадью 1875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5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4), общей площадью 2125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1:270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5), общей площадью 125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1:269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6), общей площадью 125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ХТА2170308009198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LADA, 217030 LADA PRIORA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 21126 209411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Шасси (рама) № отсутствует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ХТА2170308009198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светло-серебристый металл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97,9 л.с. (72.0 кВт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59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трети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57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08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Р 13568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ХТА21703080153261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LADA, 217030 LADA PRIORA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 21126 225588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Шасси (рама) № отсутствует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ХТА21703080153261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светло-серебристый металл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97,9 л.с. (72.0 кВт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59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трети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57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08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С 1857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ХТА21703080080697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LADA, 217030 LADA PRIORA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 21126 2068677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Шасси (рама) № отсутствует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ХТА21703080080697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светло-серебристый металл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97,9 л.с. (72.0 кВт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59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трети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57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08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Р 0749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ХТА21703080108227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LADA, 217030 LADA PRIORA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 21126 2131354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Шасси (рама) № отсутствует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ХТА21703080108227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светло-серебристый металл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97,9 л.с. (72.0 кВт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59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трети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57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08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С 0224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Х9L21230070154054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- Шевроле нива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 ВАЗ 2123 0165531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0154054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 темный серо-зеленый металлик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79,60 (58.50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69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втор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85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40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Е 8250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Х9L21230080260042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– Chevrolet Niva, 21230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8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2123 0271979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Шасси (рама) № отсутствует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Х9L21230080260042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светло серебристый металлик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79,60 (58.50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69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трети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85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40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С 4003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вто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Идентификационный номер (VIN) –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XТА21112070275374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рка, модель ТС ВАЗ-21112, LADA 111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(тип ТС) – легков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атегория ТС (A, B, C, D, прицеп) – В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Год изготовления ТС – 2007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дель, № двигателя – 21114, 1903791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Шасси (рама) № отсутствует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Кузов (кабина, прицеп) № 0275374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Цвет кузова (кабины, прицепа) – светло-серебристый металл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ощность двигателя л.с. (кВт) – 80,2 л.с. (59,0 кВт)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бочий объем двигателя куб.см. – 1596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Тип двигателя – бензиновы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Экологический класс – второй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Разрешенная максимальная масса кг. – 1530,</w:t>
            </w:r>
          </w:p>
          <w:p>
            <w:pPr>
              <w:pStyle w:val="Normal"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Масса без нагрузки кг. – 103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ТС № 63 МН 1843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Gulim;굴림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54:00Z</dcterms:created>
  <dc:creator>1</dc:creator>
  <dc:description/>
  <cp:keywords/>
  <dc:language>en-US</dc:language>
  <cp:lastModifiedBy>Наталья Артемьева</cp:lastModifiedBy>
  <cp:lastPrinted>2021-12-14T10:31:00Z</cp:lastPrinted>
  <dcterms:modified xsi:type="dcterms:W3CDTF">2021-12-29T09:07:00Z</dcterms:modified>
  <cp:revision>3</cp:revision>
  <dc:subject/>
  <dc:title>Приложение к Решению Собрания Представителей Волжского района</dc:title>
</cp:coreProperties>
</file>