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8" w:type="dxa"/>
        <w:jc w:val="left"/>
        <w:tblInd w:w="2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9214"/>
      </w:tblGrid>
      <w:tr>
        <w:trPr/>
        <w:tc>
          <w:tcPr>
            <w:tcW w:w="365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21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2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к Порядку предоставления 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в целях возмещения затрат в связи с производством сельскохозяйственной продукции в части расходов на развитие молочного скотоводств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7"/>
                <w:szCs w:val="27"/>
                <w:lang w:val="ru-RU" w:eastAsia="ru-RU"/>
              </w:rPr>
            </w:pPr>
            <w:r>
              <w:rPr>
                <w:lang w:val="ru-RU" w:eastAsia="ru-RU"/>
              </w:rPr>
              <w:t>Самарской области</w:t>
            </w:r>
            <w:r>
              <w:rPr>
                <w:sz w:val="27"/>
                <w:szCs w:val="27"/>
                <w:lang w:val="ru-RU" w:eastAsia="ru-RU"/>
              </w:rPr>
              <w:t xml:space="preserve">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равка-расчёт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sz w:val="27"/>
          <w:szCs w:val="27"/>
        </w:rPr>
        <w:t xml:space="preserve">для предоставления субсидий сельскохозяйственным товаропроизводителям и организациям агропромышленного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комплекса, осуществляющим свою деятельность на территории Самарской области, на содержание молочных коров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полное наименование сельскохозяйственного товаропроизводителя, организации агропромышленного комплекса,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муниципальный район)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ИНН _____________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за _____________________ 20 ___ г.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(квартал)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543"/>
        <w:gridCol w:w="3119"/>
        <w:gridCol w:w="992"/>
        <w:gridCol w:w="1559"/>
        <w:gridCol w:w="141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сельскохозяйственных животны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сельскохозяйственных животных, которые содержались в течение всего срока отчётного периода, голо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авка расчёта размера субсидии на содержание одной головы сельскохозяйственных животных в течение всего срока отчётного периода, рубле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 субсидии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 выплате, рублей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гр. 2 х  гр. 3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олочные коровы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543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</w:t>
            </w:r>
          </w:p>
        </w:tc>
        <w:tc>
          <w:tcPr>
            <w:tcW w:w="3543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</w:tc>
        <w:tc>
          <w:tcPr>
            <w:tcW w:w="3543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119" w:type="dxa"/>
            <w:tcBorders/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>Руководитель сельскохозяйственного товаропроизводителя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 xml:space="preserve">организации агропромышленного комплекса*                                                        _________                          _____________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подпись </w:t>
        <w:tab/>
        <w:t xml:space="preserve">                      И.О.Фамилия        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ный бухгалтер сельскохозяйственного товаропроизводител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>организации агропромышленного комплекса**                                                    _________                         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одпись</w:t>
        <w:tab/>
        <w:t xml:space="preserve">          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8"/>
          <w:szCs w:val="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 xml:space="preserve">*Для крестьянских (фермерских) хозяйств – подпись главы крестьянского (фермерского) хозяйства, для индивидуаль-ного предпринимателя – подпись индивидуального предприним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left="6480" w:hanging="0"/>
      <w:jc w:val="center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16:59:00Z</dcterms:created>
  <dc:creator>Михайлов В.Н.</dc:creator>
  <dc:description/>
  <cp:keywords/>
  <dc:language>en-US</dc:language>
  <cp:lastModifiedBy>2</cp:lastModifiedBy>
  <cp:lastPrinted>2015-01-20T14:26:00Z</cp:lastPrinted>
  <dcterms:modified xsi:type="dcterms:W3CDTF">2019-10-28T06:38:00Z</dcterms:modified>
  <cp:revision>10</cp:revision>
  <dc:subject/>
  <dc:title>Приложение 1</dc:title>
</cp:coreProperties>
</file>