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35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ется</w:t>
            </w:r>
          </w:p>
          <w:p>
            <w:pPr>
              <w:pStyle w:val="Normal"/>
              <w:rPr/>
            </w:pPr>
            <w:r>
              <w:rPr/>
              <w:t>ежеквартально не</w:t>
            </w:r>
          </w:p>
          <w:p>
            <w:pPr>
              <w:pStyle w:val="Normal"/>
              <w:rPr/>
            </w:pPr>
            <w:r>
              <w:rPr/>
              <w:t>позднее 10-го числа</w:t>
            </w:r>
          </w:p>
          <w:p>
            <w:pPr>
              <w:pStyle w:val="Normal"/>
              <w:rPr/>
            </w:pPr>
            <w:r>
              <w:rPr/>
              <w:t>месяца, следующего</w:t>
            </w:r>
          </w:p>
          <w:p>
            <w:pPr>
              <w:pStyle w:val="Normal"/>
              <w:rPr/>
            </w:pPr>
            <w:r>
              <w:rPr/>
              <w:t>за отчётным период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 сельскохозяйственной продукции в части расходов на развитие молочного скотоводства 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о предоставленных субсидиях сельскохозяйственным товаропроизводителям и организациям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 xml:space="preserve">агропромышленного комплекса, осуществляющим свою деятельность на территории Самар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/>
        <w:t>на развитие молочного скотоводства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____________________ 20____г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4110"/>
        <w:gridCol w:w="3969"/>
        <w:gridCol w:w="1701"/>
        <w:gridCol w:w="1559"/>
      </w:tblGrid>
      <w:tr>
        <w:trPr>
          <w:trHeight w:val="2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ельскохозяйственного товаропроизводителя, организации агропромышленного комплекса, ИН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изведённого молока, реализованного и (или) отгруженного на собст-венную переработку в физи-ческом весе молока, поголовье молочных коров, стоимость приобретённого молочного и (или) доильного оборудова-ния (без учёта налога на добавленную стоимость), килограммов, голов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, рублей,</w:t>
            </w:r>
          </w:p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</w:t>
            </w:r>
          </w:p>
          <w:p>
            <w:pPr>
              <w:pStyle w:val="ConsPlusNonformat"/>
              <w:widowControl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но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*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/>
              <w:t>На производство реализован-ного и (или) отгруженного на собственную переработку в физическом весе молок</w:t>
            </w:r>
            <w:bookmarkStart w:id="0" w:name="Par64"/>
            <w:bookmarkEnd w:id="0"/>
            <w:r>
              <w:rPr/>
              <w:t xml:space="preserve">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производство мол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48"/>
              <w:jc w:val="left"/>
              <w:rPr/>
            </w:pPr>
            <w:r>
              <w:rPr/>
              <w:t>На содержание молочных к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приобретение молочного и (или) доильного оборудования</w:t>
            </w:r>
          </w:p>
          <w:p>
            <w:pPr>
              <w:pStyle w:val="Normal"/>
              <w:autoSpaceDE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____________                  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глава администрации муниципального района)                                            подпись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8"/>
          <w:szCs w:val="8"/>
        </w:rPr>
        <w:t>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Сумма субсидии на производство, в том числе реализованного и (или) отгруженного на собственную переработку, молока, содержание молочных коров рассчитывается по формуле: графа 4 х графа 5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субсидии на приобретение молочного и (или) доильного оборудования рассчитывается по формуле:        (графа 4 х графа 5) : 100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6:00Z</dcterms:created>
  <dc:creator>Михайлов В.Н.</dc:creator>
  <dc:description/>
  <cp:keywords/>
  <dc:language>en-US</dc:language>
  <cp:lastModifiedBy>2</cp:lastModifiedBy>
  <cp:lastPrinted>2012-01-12T11:07:00Z</cp:lastPrinted>
  <dcterms:modified xsi:type="dcterms:W3CDTF">2019-10-28T06:51:00Z</dcterms:modified>
  <cp:revision>52</cp:revision>
  <dc:subject/>
  <dc:title>Приложение 1</dc:title>
</cp:coreProperties>
</file>