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3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11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сельскохозяйственным товаропроизводителям и организациям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го комплекса, осуществляющим свою деятельность на территории Самарской области, в целях возмещения затрат в связи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оизводством сельскохозяйственной продукции в части расходов </w:t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 развитие молочного скотоводства Самарской обл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рав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квартал)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276"/>
        <w:gridCol w:w="1843"/>
        <w:gridCol w:w="1559"/>
        <w:gridCol w:w="1701"/>
        <w:gridCol w:w="1701"/>
        <w:gridCol w:w="1843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-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ица изме-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ё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-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ётный  кварт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реализованного и (или) отгру-женного на собственную переработ-ку в физическом весе молока, затра-ты на производство которого возме-щаются в текуще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>Объём производства молока от молочных коров, подлежащий субсидированию (стр. 4 – стр. 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_________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                                                    _________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35:00Z</dcterms:created>
  <dc:creator>Ерофеев Сергей Николаевич</dc:creator>
  <dc:description/>
  <cp:keywords/>
  <dc:language>en-US</dc:language>
  <cp:lastModifiedBy>2</cp:lastModifiedBy>
  <cp:lastPrinted>2019-02-28T11:50:00Z</cp:lastPrinted>
  <dcterms:modified xsi:type="dcterms:W3CDTF">2019-10-28T06:33:00Z</dcterms:modified>
  <cp:revision>21</cp:revision>
  <dc:subject/>
  <dc:title/>
</cp:coreProperties>
</file>