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6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072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субсидий сельскохозяйственным товаропроизводителям и организациям агропромышленного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омплекса, осуществляющим свою деятельность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на территории Самарской области, в целях возмещения затрат в связи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</w:t>
            </w:r>
            <w:r>
              <w:rPr/>
              <w:t xml:space="preserve">с производством сельскохозяйственной продукции в части расходов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на развитие молочного скотоводства Самарской области</w:t>
            </w:r>
            <w:r>
              <w:rPr>
                <w:sz w:val="27"/>
                <w:szCs w:val="27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плекса, осуществляющим свою деятельность на территории Самарской области, на производство реализованного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>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69"/>
        <w:gridCol w:w="3544"/>
        <w:gridCol w:w="2693"/>
      </w:tblGrid>
      <w:tr>
        <w:trPr>
          <w:trHeight w:val="2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, реализованной и (или) отгруженной на собственную переработку в физическом весе, килограм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размера субсидии за один килограмм продукции, реализованной и (или) отгруженной на собственную переработку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изическом весе, </w:t>
            </w:r>
          </w:p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ем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ConsPlusNormal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сельскохозяйственного товаропроизводителя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         _________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     _________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05:00Z</dcterms:created>
  <dc:creator>Михайлов В.Н.</dc:creator>
  <dc:description/>
  <cp:keywords/>
  <dc:language>en-US</dc:language>
  <cp:lastModifiedBy>2</cp:lastModifiedBy>
  <cp:lastPrinted>2012-01-12T11:07:00Z</cp:lastPrinted>
  <dcterms:modified xsi:type="dcterms:W3CDTF">2019-10-28T06:28:00Z</dcterms:modified>
  <cp:revision>54</cp:revision>
  <dc:subject/>
  <dc:title>Приложение 1</dc:title>
</cp:coreProperties>
</file>