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931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8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й сельскохозяйственным товаропроизводителям и организациям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ышленного комплекса, осуществляющим свою деятельность на территории Самарской области, в целях возмещения затрат в связи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оизводством сельскохозяйственной продукции в части расходов </w:t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 развитие молочного скотоводства Самарской обла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рав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ый райо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квартал)</w:t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6"/>
                <w:szCs w:val="26"/>
              </w:rPr>
              <w:t>Объём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ого года  нарастаю-щим итогом</w:t>
            </w:r>
          </w:p>
        </w:tc>
      </w:tr>
      <w:tr>
        <w:trPr>
          <w:trHeight w:val="83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6"/>
                <w:szCs w:val="26"/>
              </w:rPr>
              <w:t>Общий объём реализованного и (или) отгруженного на собственную перера-ботку в физическом весе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6"/>
                <w:szCs w:val="26"/>
              </w:rPr>
              <w:t>В том числе объём реализованного и (или) отгруженного на собственную переработку в физическом весе молока, подлежащий субсид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ая продуктивность 1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рганизации агропромышленного комплекса*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   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агропромышленного комплекса**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59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widowControl/>
        <w:ind w:right="-59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Для крестьянских (фермерских) хозяйств – подпись главы крестьянского (фермерского) хозяйства, для индивидуальных пред-принимателей – подпись индивидуального предпринимателя. </w:t>
      </w:r>
    </w:p>
    <w:p>
      <w:pPr>
        <w:pStyle w:val="ConsPlusNonformat"/>
        <w:widowControl/>
        <w:ind w:right="-59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55:00Z</dcterms:created>
  <dc:creator>Ерофеев Сергей Николаевич</dc:creator>
  <dc:description/>
  <cp:keywords/>
  <dc:language>en-US</dc:language>
  <cp:lastModifiedBy>2</cp:lastModifiedBy>
  <cp:lastPrinted>2018-02-19T15:06:00Z</cp:lastPrinted>
  <dcterms:modified xsi:type="dcterms:W3CDTF">2019-10-28T06:29:00Z</dcterms:modified>
  <cp:revision>65</cp:revision>
  <dc:subject/>
  <dc:title/>
</cp:coreProperties>
</file>