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71"/>
      </w:tblGrid>
      <w:tr>
        <w:trPr>
          <w:trHeight w:val="4962" w:hRule="atLeast"/>
        </w:trPr>
        <w:tc>
          <w:tcPr>
            <w:tcW w:w="244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к Порядку предоставления субсидий сельскохозяйственным товаропроизводителям и организациям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агропромышленного комплекса, осуществляющим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 </w:t>
            </w:r>
            <w:r>
              <w:rPr/>
              <w:t xml:space="preserve">свою деятельность на территории Самарской области,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в целях возмещения затрат в связи с производством 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сельскохозяйственной продукции в части расходов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на развитие молочного скотоводства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Самарской области</w:t>
            </w:r>
          </w:p>
        </w:tc>
      </w:tr>
    </w:tbl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ки </w:t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ётов размеров субсидий на производство, в том числе реализованного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(или) отгруженного на собственную переработку, молока, содержание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ных коров, установленные дифференцированно в зависимости от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я молочной продуктивности коров за предыдущий финансовый год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тавки расчётов размеров субсидий, предоставляемых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на производство реализованного и (или) отгруженного на собственную переработку в физическом весе молока: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 продуктивность 1 коровы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редыдущий финансовый год,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 субсидии на производство 1 килограмма реализованного и (или) отгруженного на собственную переработку в физическом весе молока, рублей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00 и выш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 – 5 4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 – 4 9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 – 4 4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 – 3 9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 – 3 4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же 3 000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тавки расчётов размеров субсидий, предоставляемых крестьянским (фермерским) хозяйствам, индивидуальным предпринимателям, осуществляющим свою деятельность на территории Самарской области, на производство молока:</w:t>
      </w:r>
    </w:p>
    <w:p>
      <w:pPr>
        <w:pStyle w:val="ConsPlusNormal"/>
        <w:widowControl/>
        <w:spacing w:before="0" w:after="0"/>
        <w:ind w:hanging="0"/>
        <w:contextualSpacing/>
        <w:jc w:val="both"/>
        <w:rPr/>
      </w:pP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 продуктивность 1 коровы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редыдущий финансовый год,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 субсидии на производство 1 килограмма молока, рублей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00 и выш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 – 5 4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 – 4 9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 – 4 4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 – 3 9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 – 3 4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е 3 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</w:tr>
    </w:tbl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Ставки расчётов размеров субсидий, предоставляемых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на содержание молочных коров (ежеквартальные):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 продуктивность 1 коровы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редыдущий финансовый год,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 субсидии на содержание молочных коров, рублей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00 и выш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9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 – 5 4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 – 4 9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 – 4 4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 – 3 9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 – 3 4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же 3 000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</w:t>
            </w:r>
          </w:p>
        </w:tc>
      </w:tr>
    </w:tbl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6:06:00Z</dcterms:created>
  <dc:creator>Михайлов В.Н.</dc:creator>
  <dc:description/>
  <cp:keywords/>
  <dc:language>en-US</dc:language>
  <cp:lastModifiedBy>2</cp:lastModifiedBy>
  <cp:lastPrinted>2011-06-14T13:06:00Z</cp:lastPrinted>
  <dcterms:modified xsi:type="dcterms:W3CDTF">2019-10-28T06:19:00Z</dcterms:modified>
  <cp:revision>21</cp:revision>
  <dc:subject/>
  <dc:title>Приложение 1</dc:title>
</cp:coreProperties>
</file>