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целях возмещения затрат в связи с производством сельскохозяйственной продукции в части расходов на развитие молочного скотоводст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lang w:val="ru-RU" w:eastAsia="ru-RU"/>
              </w:rPr>
              <w:t>Самарской области</w:t>
            </w:r>
            <w:r>
              <w:rPr>
                <w:sz w:val="27"/>
                <w:szCs w:val="27"/>
                <w:lang w:val="ru-RU" w:eastAsia="ru-RU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, осуществляющим свою деятельность на территории Самарской области, на производство реализова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835"/>
        <w:gridCol w:w="1701"/>
        <w:gridCol w:w="1559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ём продукции, реализованной и (или) отгруженной на собственную переработку в физическом весе, килограм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ёта размера субсидии за один килограмм продукции, реализо-ванной и (или) отгру-женной на собствен-ную переработку в физическом весе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4 –  гр. 5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олок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организации агропромышленного комплекса*            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**       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индивидуаль-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8:00Z</dcterms:created>
  <dc:creator>Михайлов В.Н.</dc:creator>
  <dc:description/>
  <cp:keywords/>
  <dc:language>en-US</dc:language>
  <cp:lastModifiedBy>2</cp:lastModifiedBy>
  <cp:lastPrinted>2015-01-20T14:26:00Z</cp:lastPrinted>
  <dcterms:modified xsi:type="dcterms:W3CDTF">2019-10-28T06:22:00Z</dcterms:modified>
  <cp:revision>58</cp:revision>
  <dc:subject/>
  <dc:title>Приложение 1</dc:title>
</cp:coreProperties>
</file>