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роекту Постановления 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района Волжский  Самарской области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Администрации              муниципального района Волжский Самарской области  от 26.04.2017         № 942 «Об утверждении порядка предоставления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становления  Администрации муниципального района Волжский  Самарской области « О внесении изменений в Постановление Администрации муниципального района Волжский Самарской области  от 26.04.2017 № 942 «Об утверждении порядка предоставления субсидий сельскохозяйственным товаропроизводителям и организациям агропромышленного комплекса 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» разработан в целях реализации Закона Самарской области от 03.04.2009 года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,  в соответствии с постановлением Правительства Самарской области от 19.02.2013 г. № 44 «О мерах, направленных на реализацию переданных органам местного самоуправления на территории Самарской области отдельных государственных полномочий по поддержке сельскохозяйственного производства»,  постановлением Правительства Самарской области от 19.03.2021   № 153 « О внесении изменений в отдельные постановления Правительства Самарской области» с целью приведения его в соответствие с действующим законодательством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роектом вносятся изменения в целях приведения отдельных положений  муниципального нормативного правового акта в соответствие с действующим  законодательством, создания возможности на муниципальном уровне оказывать государственную поддержку сельскохозяйственным товаропроизводителям и организациям агропромышленного комплекса  на развитие молочного скотоводства. 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Принятие проекта не потребует дополнительных средств из местного  бюджета.</w:t>
      </w: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02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9:09:00Z</dcterms:created>
  <dc:creator>мсх</dc:creator>
  <dc:description/>
  <cp:keywords/>
  <dc:language>en-US</dc:language>
  <cp:lastModifiedBy>Zalman_1</cp:lastModifiedBy>
  <cp:lastPrinted>2015-02-04T09:33:00Z</cp:lastPrinted>
  <dcterms:modified xsi:type="dcterms:W3CDTF">2021-04-02T07:42:00Z</dcterms:modified>
  <cp:revision>42</cp:revision>
  <dc:subject/>
  <dc:title>ПОЯСНИТЕЛЬНАЯ ЗАПИСКА</dc:title>
</cp:coreProperties>
</file>