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9214"/>
      </w:tblGrid>
      <w:tr>
        <w:trPr/>
        <w:tc>
          <w:tcPr>
            <w:tcW w:w="535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ПРИЛОЖЕНИЕ 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становлению  Администр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 района Волжски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__________ № ___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 и индивидуальным предпринимателям, осуществляющим свою деятельнос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410"/>
        <w:gridCol w:w="2126"/>
        <w:gridCol w:w="1843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етного периода, 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ета размера субсидии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ной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–  гр. 5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*                                                              ____________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*                                                         _____________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-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11:00Z</dcterms:created>
  <dc:creator>Михайлов В.Н.</dc:creator>
  <dc:description/>
  <cp:keywords/>
  <dc:language>en-US</dc:language>
  <cp:lastModifiedBy>Zalman_1</cp:lastModifiedBy>
  <cp:lastPrinted>2015-01-20T14:26:00Z</cp:lastPrinted>
  <dcterms:modified xsi:type="dcterms:W3CDTF">2022-03-30T05:49:00Z</dcterms:modified>
  <cp:revision>22</cp:revision>
  <dc:subject/>
  <dc:title>Приложение 1</dc:title>
</cp:coreProperties>
</file>