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6768"/>
      </w:tblGrid>
      <w:tr>
        <w:trPr/>
        <w:tc>
          <w:tcPr>
            <w:tcW w:w="3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8" w:type="dxa"/>
            <w:tcBorders/>
          </w:tcPr>
          <w:tbl>
            <w:tblPr>
              <w:tblW w:w="14428" w:type="dxa"/>
              <w:jc w:val="left"/>
              <w:tblInd w:w="21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4"/>
              <w:gridCol w:w="9214"/>
            </w:tblGrid>
            <w:tr>
              <w:trPr/>
              <w:tc>
                <w:tcPr>
                  <w:tcW w:w="52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92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ПРИЛОЖЕНИЕ 2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к постановлению  Администраци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муниципального  района Волжски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Самарской области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от __________ № ____________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правк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изводственных показателях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ндивидуального предпринимателя, муниципальный район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(кварта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Наименование</w:t>
              <w:tab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начало отче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конец отче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всего за отче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го года  нарастаю-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молочных кор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производства моло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начало отче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на конец отчетного кварта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всего за отче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го года  нарастаю-щим итогом</w:t>
            </w:r>
          </w:p>
        </w:tc>
      </w:tr>
      <w:tr>
        <w:trPr>
          <w:trHeight w:val="569" w:hRule="atLeast"/>
        </w:trPr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ая продуктивность 1 коров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агропромышленного комплекса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индивидуальный предприниматель*         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                         И.О.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рганизации агропромышленного комплекс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 xml:space="preserve">индивидуального предпринимателя**                                                            ___________                     _____________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59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ConsPlusNonformat"/>
        <w:widowControl/>
        <w:ind w:right="-59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Для крестьянских (фермерских) хозяйств – подпись главы крестьянского (фермерского) хозяйства, для индивидуальных пред-принимателей – подпись индивидуального предпринимателя. </w:t>
      </w:r>
    </w:p>
    <w:p>
      <w:pPr>
        <w:pStyle w:val="ConsPlusNonformat"/>
        <w:widowControl/>
        <w:ind w:right="-59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7:42:00Z</dcterms:created>
  <dc:creator>Ерофеев Сергей Николаевич</dc:creator>
  <dc:description/>
  <cp:keywords/>
  <dc:language>en-US</dc:language>
  <cp:lastModifiedBy>Zalman_1</cp:lastModifiedBy>
  <cp:lastPrinted>2018-02-19T15:06:00Z</cp:lastPrinted>
  <dcterms:modified xsi:type="dcterms:W3CDTF">2022-03-30T05:49:00Z</dcterms:modified>
  <cp:revision>22</cp:revision>
  <dc:subject/>
  <dc:title/>
</cp:coreProperties>
</file>