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00100" cy="9810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hadow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ВОЛЖСКИЙ САМАРСКОЙ ОБЛАСТИ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2.2021  №3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муниципального района Волжский Самарской области по соблюдению природоохранного законодательства на 2022 год</w:t>
      </w:r>
    </w:p>
    <w:p>
      <w:pPr>
        <w:pStyle w:val="Style16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1.07.2020 № 248-ФЗ «О государственном контроле (надзоре) и  муниципальном контроле в Российской Федерации» , Федеральным Законом от 06.10.2003 № 131-ФЗ «Об общих принципах организации местного самоуправления в Российской Федерации», Законом Самарской области от 06.04.2010 № 36-ГД «О наделении органов местного самоуправления отдельными государственными полномочиями в сфере охраны окружающей среды», руководствуясь Уставом муниципального района Волжский Самарской области Администрация муниципального района Волжский Самарской области ПОСТАНОВЛЯЕТ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лановых проверок юридических лиц и индивидуальных предпринимателей муниципального района Волжский Самарской области по соблюдению природоохранного законодательства на 2022 год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районной газете «Волжская новь»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о-компьютерных систем Администрации муниципального района Волжский Самарской области (Колчин Е.М.) разместить настоящее постановление на официальном сайте Администрации муниципального района Волжский Самар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Е.А. Макри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лова 2602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5:00Z</dcterms:created>
  <dc:creator>Я</dc:creator>
  <dc:description/>
  <dc:language>en-US</dc:language>
  <cp:lastModifiedBy>Karpova</cp:lastModifiedBy>
  <cp:lastPrinted>2021-12-08T08:18:00Z</cp:lastPrinted>
  <dcterms:modified xsi:type="dcterms:W3CDTF">2021-12-13T06:45:00Z</dcterms:modified>
  <cp:revision>2</cp:revision>
  <dc:subject/>
  <dc:title/>
</cp:coreProperties>
</file>