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конкурса по определению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Волж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Администрации муниципального района Волжский Самарской области, обеспечивающее проведение конкурса:</w:t>
      </w:r>
      <w:r>
        <w:rPr>
          <w:rFonts w:cs="Times New Roman" w:ascii="Times New Roman" w:hAnsi="Times New Roman"/>
          <w:sz w:val="28"/>
          <w:szCs w:val="28"/>
        </w:rPr>
        <w:t xml:space="preserve"> отдел потребительского рынка.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443045, Самарская область, г. Самара, ул. Дыбенко, 12в, каб.219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визиты решения о проведении конкурса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района Волжский Самарской области от 29.04.2021 № 835 «О проведении  конкурса по определению 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»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будет проводится по адресу:</w:t>
      </w:r>
      <w:r>
        <w:rPr>
          <w:rFonts w:cs="Times New Roman" w:ascii="Times New Roman" w:hAnsi="Times New Roman"/>
          <w:sz w:val="28"/>
          <w:szCs w:val="28"/>
        </w:rPr>
        <w:t xml:space="preserve"> г. Самара, ул. Дыбенко, д. 12б, каб.205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приема заявок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г. Самара, ул. Дыбенко, 12в, каб.219. Телефон: 8(846)260 33 30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проведению конкурса утвержден постановлением Администрации муниципального района Волжский Самарской области от 01.09.2014 № 1589 «О создании комиссии по проведению конкурса по определению операторов ярмарок на территории муниципального района Волжский Самарской области, организатором которых является Администрация муниципального района Волжский Самарской области, и утверждении ее состава»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конкурса</w:t>
      </w:r>
      <w:r>
        <w:rPr>
          <w:rFonts w:cs="Times New Roman" w:ascii="Times New Roman" w:hAnsi="Times New Roman"/>
          <w:sz w:val="28"/>
          <w:szCs w:val="28"/>
        </w:rPr>
        <w:t xml:space="preserve"> – заключение договоров на проведение ярмарки на территории муниципального района Волжский Самарской област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курса и подачи документов – открытая.</w:t>
      </w:r>
    </w:p>
    <w:p>
      <w:pPr>
        <w:pStyle w:val="Normal"/>
        <w:tabs>
          <w:tab w:val="clear" w:pos="708"/>
          <w:tab w:val="left" w:pos="1029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плану мероприятий по организации ярмарок и продаже товаров (выполнению работ, оказанию услуг) на территории муниципального района Волжский Самарской области, на конкурс выставляются следующие места размещения ярмарок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559"/>
        <w:gridCol w:w="1985"/>
        <w:gridCol w:w="1984"/>
        <w:gridCol w:w="2552"/>
        <w:gridCol w:w="1417"/>
        <w:gridCol w:w="2268"/>
      </w:tblGrid>
      <w:tr>
        <w:trPr>
          <w:trHeight w:val="4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ярмарки, м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прове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ярма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тор ярмарк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)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нач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оконч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рокам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идам реализуемых товар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, Волжский район, с. Дубовый Умет, ул.Советская, около д.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, Волжский район, с. Подъем-Михайловка, ул. Советская, в районе д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, Волжский район, п.г.т.  Смышляевка,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, Волжский район, с.  Сухая Вязовка, пересечение ул. Школьная и ул. Вороши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, Волжский район, п.г.т. Рощинский, напротив жилого дома 1а и жилого дома 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21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, Волжский район, с. Черноречье, ул. Мира, около дома №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рская область, Волжский район, с. Спиридоновка, по ул. Набережной, напротив магазина ООО «Новые технолог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Волж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, Волжский район, с. Спиридоновка, по ул. Заозё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Волжский Самарской области</w:t>
            </w:r>
          </w:p>
        </w:tc>
      </w:tr>
    </w:tbl>
    <w:p>
      <w:pPr>
        <w:pStyle w:val="Normal"/>
        <w:spacing w:lineRule="auto" w:line="360" w:before="0" w:after="12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ент представляет организатору ярмарки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участие в конкурсе по определению оператора ярмарки на территории муниципального района Волжский Самарской области (далее – Заявка) по форме (Приложение)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става, свидетельства о государственной регистрации (для юридических лиц);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 (для индивидуальных предпринимателей)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видетельства о постановке на учет в налоговом органе и присвоении идентификационного номера налогоплательщика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а, удостоверяющего полномочия представителя юридического лица или индивидуального предпринимателя на осуществление действий от имени организации (индивидуального предпринимателя)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информацию, подтверждающие предложения Претендента, предусмотренные Заявкой (в случае наличия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ается Претендентом отдельно на проведение каждой ярмарки в срок, указанный в извещени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 осуществляется с 30.04.2021 г. по 31.05.2021 г. (с 09.00 до 12.00 и с 13.00 до 16.00) по адресу: г.Самара, ул. Дыбенко, 12в, каб. 219,  тел. 260-33-30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состоится 01 июня 2021 г. в 11.00 часов по адресу: г. Самара, ул. Дыбенко, 12в (здание Администрации муниципального района Волжский Самарской области), каб.205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победителей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ем Конкурса признается Участник, набравший наибольшее количество баллов по результатам оценки всеми членами Конкурсной комисси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баллов победителем признается Участник, ранее подавший заявку на участие в Конкурс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на проведение ярмарки на территории муниципального района Волжский Самарской области  5 рабочих дней с даты подписания протокола о результатах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требительского рынка                                                                                                    Д.Д. Безруко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9:00Z</dcterms:created>
  <dc:creator>info@v-adm.ru</dc:creator>
  <dc:description/>
  <cp:keywords/>
  <dc:language>en-US</dc:language>
  <cp:lastModifiedBy>Волкова Полина Олеговна</cp:lastModifiedBy>
  <cp:lastPrinted>2016-04-11T15:44:00Z</cp:lastPrinted>
  <dcterms:modified xsi:type="dcterms:W3CDTF">2021-05-04T12:55:00Z</dcterms:modified>
  <cp:revision>13</cp:revision>
  <dc:subject/>
  <dc:title/>
</cp:coreProperties>
</file>