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18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звещению о проведении конкурса по определению операторов ярмарок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муниципального района Волжский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криди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на участие в конкурсе по опреде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ора ярмарки на территории муниципального района Волжский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«____»___________20_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на участие в конкурсе по определению оператора ярмарки                   на территории муниципального района Волжский Самарской области (далее Претендент)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, сведения об организационно-правовой форме, Ф.И.О. руководителя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чтовый адрес, телефон (для юридического лица)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почтовый адрес, телефон (для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 о согласии участвовать в конкурсе по определению оператора ярмарки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расположения ярмарк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условиях, предусмотренных Порядком проведения конкурса по определению операторов ярмарок на территории Самарской области, и направляет настоящую зая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й заявкой Претендент подтверждает, что в отношении 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.И.О.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водится процедура ликвидации, а также отсутствует решение арбитражного суда о признании банкротом и об открытии конкурсного производства; деятельность Претендента не приостановлена в порядке, предусмотренном Кодексом Российской Федерации об административных правонарушениях, на день подачи настоящей заявки; представленная в настоящей заявке информация является достоверной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опись предоставленных доку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  <w:tab/>
        <w:tab/>
        <w:tab/>
        <w:tab/>
        <w:tab/>
        <w:tab/>
        <w:t>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ритерии конкурсного отбора</w:t>
      </w:r>
      <w:r>
        <w:rPr/>
        <w:t>: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511"/>
        <w:gridCol w:w="6044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ы, подтверждающие   </w:t>
              <w:br/>
              <w:t xml:space="preserve">соответствие Претендента      </w:t>
              <w:br/>
              <w:t xml:space="preserve"> критериям конкурсного отбора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 либо отсутствие</w:t>
              <w:br/>
              <w:t>задолженности по уплате</w:t>
              <w:br/>
              <w:t>налогов, сборов и иных</w:t>
              <w:br/>
              <w:t>обязательных платежей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отсутствии задолженности по налогам и сборам по состоянию на дату подачи заявки на участие в конкурсе по определению оператора ярмарки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 ярмарочной деятельности Претенден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материал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 вид и оформление ярмарк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ческое изображение ярмарки, включающее в себя наглядное расположение ярмарочных объектов в границах схемы расположения ярмарки с указанием количества ярмарочных мес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зайн-проект ярмарки, включающий в себя графическое изображение ярмарки, дизайн декоративного оформления ярмарочных мест, дизайн декоративного оформления входной групп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ое оформление ярмарки с учетом характера ярмарочного мероприятия, включающее в себя презентацию, концепцию оформления и проведения ярмарки с элементами дизайн-проекта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ность персоналом для оказания услуг по организации и проведению ярма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рудовые договоры, договоры подря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едложение по привлечению товаропроизводителей, использующих региональную символику това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речень привлекаемых участников ярмарки с указанием ассортимента реализуемой продукц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споряжение Правительства Самарской области от 10.10.2018 N 774-р "Об утверждении региональной символики товаров, производимых на территории Самарской области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едложение по предоставлению ярмарочных мест на безвозмездной основе пенсионер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лан функционального зонирования территории ярмарки с указанием максимально возможного количества ярмарочных мест для использования пенсионе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2:43:00Z</dcterms:created>
  <dc:creator>Ерошенко</dc:creator>
  <dc:description/>
  <cp:keywords/>
  <dc:language>en-US</dc:language>
  <cp:lastModifiedBy>Волкова Полина Олеговна</cp:lastModifiedBy>
  <dcterms:modified xsi:type="dcterms:W3CDTF">2021-05-04T12:52:00Z</dcterms:modified>
  <cp:revision>4</cp:revision>
  <dc:subject/>
  <dc:title/>
</cp:coreProperties>
</file>