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26"/>
        <w:gridCol w:w="4680"/>
      </w:tblGrid>
      <w:tr>
        <w:trPr>
          <w:trHeight w:val="426" w:hRule="atLeast"/>
        </w:trPr>
        <w:tc>
          <w:tcPr>
            <w:tcW w:w="4641" w:type="dxa"/>
            <w:tcBorders/>
          </w:tcPr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61" w:hRule="atLeast"/>
        </w:trPr>
        <w:tc>
          <w:tcPr>
            <w:tcW w:w="4641" w:type="dxa"/>
            <w:tcBorders/>
          </w:tcPr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меститель Главы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505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 Н.Ю.Корякина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 2021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_______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И.о. заместителя Главы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района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505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 Т.Ю.Сухова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 2021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_______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уководитель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ового управления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 К.В.Лимонов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_ 2021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_______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41" w:type="dxa"/>
            <w:tcBorders/>
          </w:tcPr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50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чальник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505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юридического отдела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505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 А.В.Махов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505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__ 2021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________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505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чальник отдела реализации полномочий в образовании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505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 Е.С.Каменская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505" w:leader="none"/>
              </w:tabs>
              <w:spacing w:lineRule="auto" w:line="36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__ 2021</w:t>
            </w:r>
          </w:p>
          <w:p>
            <w:pPr>
              <w:pStyle w:val="WW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8434" w:leader="none"/>
              </w:tabs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46:00Z</dcterms:created>
  <dc:creator>Тихонова</dc:creator>
  <dc:description/>
  <cp:keywords/>
  <dc:language>en-US</dc:language>
  <cp:lastModifiedBy>User User</cp:lastModifiedBy>
  <cp:lastPrinted>2018-11-15T08:48:00Z</cp:lastPrinted>
  <dcterms:modified xsi:type="dcterms:W3CDTF">2021-09-14T06:46:00Z</dcterms:modified>
  <cp:revision>2</cp:revision>
  <dc:subject/>
  <dc:title/>
</cp:coreProperties>
</file>