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роекту решения Собрания Представителей Волжского района Самарской области «Об утверждении Положения о муниципальном контроле на автомобильном транспорте и в дорожном хозяйстве вне границ населенных пунктов в границах муниципального района Волжский Самарской области»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ект направлен на урегулирование вопросов осуществления муниципального контроля на автомобильном транспорте и в дорожном хозяйстве на территории муниципального района Волжский Самар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дополнительных расходных обязательств не предполагает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07:05:00Z</dcterms:created>
  <dc:creator>info@v-adm.ru</dc:creator>
  <dc:description/>
  <cp:keywords/>
  <dc:language>en-US</dc:language>
  <cp:lastModifiedBy>Ольга Попова</cp:lastModifiedBy>
  <dcterms:modified xsi:type="dcterms:W3CDTF">2021-11-07T07:22:00Z</dcterms:modified>
  <cp:revision>4</cp:revision>
  <dc:subject/>
  <dc:title/>
</cp:coreProperties>
</file>